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6368783"/>
            <w:bookmarkStart w:id="1" w:name="__Fieldmark__0_3263687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6368783"/>
            <w:bookmarkStart w:id="3" w:name="__Fieldmark__1_3263687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6368783"/>
            <w:bookmarkStart w:id="5" w:name="__Fieldmark__2_32636878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6368783"/>
            <w:bookmarkStart w:id="7" w:name="__Fieldmark__3_32636878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6368783"/>
            <w:bookmarkStart w:id="9" w:name="__Fieldmark__4_32636878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6368783"/>
            <w:bookmarkStart w:id="11" w:name="__Fieldmark__5_32636878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6368783"/>
            <w:bookmarkStart w:id="13" w:name="__Fieldmark__6_32636878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6368783"/>
            <w:bookmarkStart w:id="15" w:name="__Fieldmark__7_32636878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6368783"/>
            <w:bookmarkStart w:id="17" w:name="__Fieldmark__8_32636878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6368783"/>
            <w:bookmarkStart w:id="19" w:name="__Fieldmark__9_32636878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6368783"/>
            <w:bookmarkStart w:id="21" w:name="__Fieldmark__10_32636878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6368783"/>
            <w:bookmarkStart w:id="23" w:name="__Fieldmark__11_32636878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26368783"/>
            <w:bookmarkStart w:id="25" w:name="__Fieldmark__12_32636878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26368783"/>
            <w:bookmarkStart w:id="27" w:name="__Fieldmark__13_32636878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26368783"/>
            <w:bookmarkStart w:id="29" w:name="__Fieldmark__14_32636878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26368783"/>
            <w:bookmarkStart w:id="31" w:name="__Fieldmark__15_32636878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26368783"/>
            <w:bookmarkStart w:id="33" w:name="__Fieldmark__16_326368783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12-17T15:23:00Z</dcterms:modified>
  <cp:revision>44</cp:revision>
  <dc:subject/>
  <dc:title/>
</cp:coreProperties>
</file>